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57958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721345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388204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56575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32001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47094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604678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66773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85204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