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543241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20281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31568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57627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32723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52445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43717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78579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10011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