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wo RODZINY, pracy I POLITYKI SPOŁE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partament rynku prac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8"/>
        <w:rPr/>
      </w:pPr>
      <w:r>
        <w:rPr/>
        <w:t>informacj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o bezroboTNYCH i POSZUKUJĄCYCH PRAC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WE WRZEŚNIU 2018 ROKU 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09/ 2018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szawa, październik 2018  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pracowan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ział Analiz i Statystyki (WK)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oraz wykorzystanie danych statystycznych w druku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ącznie z podaniem źródł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Heading7"/>
        <w:ind w:right="139" w:hanging="0"/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Strona</w:t>
      </w:r>
    </w:p>
    <w:p>
      <w:pPr>
        <w:pStyle w:val="Heading7"/>
        <w:ind w:right="139" w:hanging="0"/>
        <w:rPr>
          <w:sz w:val="20"/>
        </w:rPr>
      </w:pPr>
      <w:r>
        <w:rPr>
          <w:sz w:val="20"/>
        </w:rPr>
        <w:tab/>
        <w:tab/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648"/>
        <w:gridCol w:w="439"/>
      </w:tblGrid>
      <w:tr>
        <w:trPr/>
        <w:tc>
          <w:tcPr>
            <w:tcW w:w="85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 metodyczne.......................................................................................................................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neks – kartogramy, tablice statystyczne</w:t>
            </w:r>
            <w:r>
              <w:rPr>
                <w:rFonts w:cs="Arial" w:ascii="Arial" w:hAnsi="Arial"/>
              </w:rPr>
              <w:t>....................................................................................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Zmiany liczby bezrobotnych w okresie grudzień 2017 r. – wrzesień 2018 r.                  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a bezrobocia według województw – stan w dniu 30 września 2018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stopy bezrobocia w okresie grudzień 2017 r. – wrzesień 2018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zgłoszone w okresie od stycznia do września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zarejestrowani oraz stopa bezrobocia w latach 2000 – 2016,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mieszkali na wsi w latach 2000 – 2016, w 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mieszkali na wsi posiadający prawo do zasiłku w latach 2000-2016, w 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nowo zarejestrowani „napływ”, wyrejestrowani „odpływ”, podjęcia pracy i niepotwierdzenia gotowości do pracy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rejestrowani zwolnieni z przyczyn dotyczących zakładu pracy w latach 2001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wieku w latach 2000 – 2017 oraz w 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poziomu wykształcenia w latach 2000 – 2017 oraz w 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stażu pracy w latach 2000 – 2017 oraz w 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czasu pozostawania bez pracy w latach 2000 - 2017 oraz w 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stażu pracy i czasu pozostawania bez pracy – stan w 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wieku i czasu pozostawania bez pracy -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poziomu wykształcenia i czasu pozostawania bez pracy - stan w końcu kwartału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pomocy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edług płci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przy pracach interwencyjnych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rudnienie przy robotach publicznych w latach 2000 – 2016, w poszczególnych kwartałach 2017 r. oraz miesiącach 2018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enie z ewidencji bezrobotnych z tytułu przyznania środków na podjęcie działalności gospodarczej w latach 2005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poza miejscem zamieszkania w ramach bonu na zasiedlenie oraz w ramach: bonu zatrudnieniowego, świadczenia aktywizacyjnego, grantu na telepracę, refundacji pracodawcy składek na ubezpieczenia społeczne, dofinansowania pracodawcy wynagrodzenia za zatrudnienie bezrobotnego powyżej 50 roku życia w latach 2015-2016, 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bezrobotnych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2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w ramach stażu w latach 2005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w ramach przygotowania zawodowego dorosłych w latach 201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przy pracach społecznie użytecznych w latach 2006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objęci aktywnymi formami przeciwdziałania bezrobociu według stanu w końcu lat 2011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posiadający prawo do zasiłku, stan oraz napływ do bezrobocia i odpływ z bezrobocia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e kobiety posiadające prawo do zasiłku, stan oraz napływ do bezrobocia i odpływ z bezrobocia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mężczyźni posiadający prawo do zasiłku, stan oraz napływ do bezrobocia i odpływ z bezrobocia w latach 200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uprawnione do dodatku aktywizacyjnego oraz osoby uczestniczące w działaniach realizowanych w ramach projektów współfinansowanych z Europejskiego Funduszu Społecznego w latach 2005 – 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dzoziemcy oraz Polacy z prawem do zasiłku transferowego zarejestrowani w urzędach pracy w latach 2009 – 2016, w poszczególnych kwartałach 2017 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 latach 2005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owo zarejestrowani „napływ”, wyrejestrowani „odpływ” w latach 2009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objęte indywidualnym planem działania w latach 2010 – 2016, w poszczególnych kwartałach 2017 r. oraz miesiąc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bezrobocia – w liczbach bezwzględnych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bezrobocia – w procentach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ans bezrobotnych ogółem, zamieszkałych na wsi i z prawem do zasiłk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 bezrobotnych będących w szczególnej sytuacji na rynku pracy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a zwolnień i zwolnienia grupowe, zwolnienia monitorowane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grup wieku, poziomu wykształcenia, stażu pracy i czasu pozostawania bez pracy -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będący w szczególnej sytuacji na rynku pracy według czasu pozostawania bez pracy, grup wieku, poziomu wykształcenia i stażu pracy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e kobiety będące w szczególnej sytuacji na rynku pracy według czasu pozostawania bez pracy, grup wieku, poziomu wykształcenia i stażu pracy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Poszukujący pracy według czasu pozostawania bez pracy, grup wieku, poziomu wykształcenia i stażu pracy – stan w końcu kwartału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zarejestrowani, osoby które podjęły pracę oraz stopa bezrobocia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brane kategorie bezrobotnych według województw, zarejestrowanych w  miesiącu sprawozdawczym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ne kategorie bezrobotnych według województw - stan w końcu miesiąca sprawozdawczego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będący w szczególnej sytuacji na rynku pracy według województw, zarejestrowani w miesiącu sprawozdawczy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będący w szczególnej sytuacji na rynku pracy według województw - stan w końcu miesiąca sprawozdawczego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zamieszkałych na wsi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z prawem do zasiłku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do 30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do 25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powyżej 50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długotrwale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zamieszkałych na wsi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do 30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bezrobotnych do 25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bezrobotnych powyżej 50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długotrwale bezrobotnych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objęci aktywnymi formami przeciwdziałania bezrobociu w końcu miesiąca sprawozdawczego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grup wieku i poziomu wykształcenia w 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3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stażu pracy i czasu pozostawania bez pracy w układzie wojewódzkim – stan w końcu kwartału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do 30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4a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do 25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powyżej 50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trwale bezrobotni, będący w szczególnej sytuacji na rynku pracy, według grup wieku, poziomu wykształcenia, stażu pracy i czasu pozostawania bez pracy, w 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zgłoszone w miesiącu sprawozdawczym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według stanu w końcu miesiąca sprawozdawczego, w 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uprawnione do dodatku aktywizacyjnego oraz osoby uczestniczące w działaniach realizowanych w ramach projektów współfinansowanych z Europejskiego Funduszu Społecznego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7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dzoziemcy oraz Polacy z prawem do zasiłku transferowego zarejestrowani w urzędach pracy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owo zarejestrowani w urzędach pracy „napływ”, wyrejestrowani „odpływ” w miesiącu sprawozdawczym, w 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edług stażu pracy i czasu pozostawania bez pracy, w 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TABLICA 74.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edług grup wieku i poziomu wykształcenia w 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głoszenia zwolnień grupowych, zwolnienia grupowe oraz zwolnienia monitorowane w latach 2007 - 2017 oraz w poszczególnych miesiącach 2018 r. według województ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spacing w:before="0" w:after="240"/>
        <w:jc w:val="left"/>
        <w:rPr>
          <w:rFonts w:cs="Arial"/>
          <w:sz w:val="24"/>
        </w:rPr>
      </w:pPr>
      <w:r>
        <w:rPr>
          <w:rFonts w:cs="Arial"/>
          <w:sz w:val="24"/>
        </w:rPr>
        <w:t>UWAGI METODYCZN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dstawę prawną do sporządzania sprawozdawczości rynku pracy stanowi  ustawa z dnia 29 czerwca 1995 r. o statystyce publicznej (Dz. U. z 2016 r. poz. 1068, z późn. zm.) oraz rozporządzenie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Rady Ministrów z dnia 19 grudnia 2017 r. w sprawie programu badań statystycznych statystyki publicznej na rok 2018 (Dz. U. z 2017 r. poz. 2471, z późn. zm.),  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ane o liczbie bezrobotnych obejmują osoby zarejestrowane w powiatowych urzędach pracy jako bezrobotne, zgodnie z definicją zawartą w ustawie z dnia 20 kwietnia 2004 r. o promocji zatrudnienia i instytucjach rynku pracy (Dz. U. z 2018 r. poz. 1265 z późn. zm.)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3. Bezrobotni będący w szczególnej sytuacji na rynku pracy, to osoby którym przysługuje pierwszeństwo w skierowaniu do udziału w programach specjalnych. Do osób będących w szczególnej sytuacji na rynku pracy zalicza się bezrobotnych: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30 roku ży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trwal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ej 50 roku ży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zystających ze świadczeń pomocy społecz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jących co najmniej jedno dziecko do 6 roku życia lub co najmniej jedno dziecko niepełnosprawne do 18 roku życi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pełnosprawnych.</w:t>
      </w:r>
    </w:p>
    <w:p>
      <w:pPr>
        <w:pStyle w:val="Normal"/>
        <w:spacing w:lineRule="exac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  <w:t>4. Dane o liczbie poszukujących pracy obejmują osoby zarejestrowane w powiatowych urzędach pracy jako poszukujący pracy, zgodnie z definicją zawartą w art. 2 ust. 1 pkt 22 ustawy o promocji zatrudnienia i instytucjach rynku pracy, w tym spełniające kryteria określone w art. 43 podmiotowej ustawy.</w:t>
      </w:r>
    </w:p>
    <w:p>
      <w:pPr>
        <w:pStyle w:val="TextBody"/>
        <w:spacing w:lineRule="exact" w:line="180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TextBody"/>
        <w:spacing w:lineRule="atLeast" w:line="240" w:before="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5. Wolne miejsca pracy i miejsca aktywizacji zawodowej jest to suma zgłoszonych przez pracodawców wolnych miejsc zatrudnienia lub innej pracy zarobkowej oraz miejsc aktywizacji zawodowej (staże, przygotowanie zawodowe dorosłych, prace społecznie użyteczne). </w:t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  <w:t>6. Przez "stopę bezrobocia" należy rozumieć procentowy udział liczby bezrobotnych w liczbie ludności aktywnej zawodowo.</w:t>
      </w:r>
      <w:r>
        <w:br w:type="page"/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8505" w:leader="none"/>
      </w:tabs>
      <w:spacing w:before="120" w:after="0"/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caps/>
      <w:sz w:val="32"/>
    </w:rPr>
  </w:style>
  <w:style w:type="character" w:styleId="Nagwek9Znak">
    <w:name w:val="Nagłówek 9 Znak"/>
    <w:qFormat/>
    <w:rPr>
      <w:rFonts w:ascii="Arial" w:hAnsi="Arial" w:cs="Arial"/>
      <w:b/>
      <w:bCs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caps/>
      <w:sz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615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/>
  </w:style>
  <w:style w:type="paragraph" w:styleId="Tekstpodstawowywcity3">
    <w:name w:val="Tekst podstawowy wcięty 3"/>
    <w:basedOn w:val="Normal"/>
    <w:qFormat/>
    <w:pPr>
      <w:ind w:left="656" w:hanging="41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1:00Z</dcterms:created>
  <dc:creator>drp403aa</dc:creator>
  <dc:description/>
  <cp:keywords/>
  <dc:language>en-US</dc:language>
  <cp:lastModifiedBy>Wojciech Koźmiński</cp:lastModifiedBy>
  <cp:lastPrinted>2017-03-27T11:23:00Z</cp:lastPrinted>
  <dcterms:modified xsi:type="dcterms:W3CDTF">2018-10-23T06:58:00Z</dcterms:modified>
  <cp:revision>1170</cp:revision>
  <dc:subject/>
  <dc:title>MINISTERSTWO PRACY I POLITYKI SPOŁECZNEJ</dc:title>
</cp:coreProperties>
</file>